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рито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ий край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pacing w:before="240" w:after="12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240" w:after="1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7 апреля 2014г                          с. Критово                                   №  39-155</w:t>
      </w:r>
      <w:r>
        <w:rPr>
          <w:sz w:val="28"/>
          <w:szCs w:val="28"/>
          <w:u w:val="single"/>
        </w:rPr>
        <w:t xml:space="preserve">     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0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Об исполнении бюджета Критовского сельсовета за 2013 год»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b/>
                <w:b/>
                <w:bCs/>
                <w:spacing w:val="-4"/>
                <w:sz w:val="28"/>
                <w:szCs w:val="28"/>
              </w:rPr>
            </w:pPr>
            <w:r>
              <w:rPr>
                <w:b/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слушав отчет главного бухгалтера Максимовой Л.Ф. об исполнении бюджета за 2013 год Критов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 отчет об исполнении бюджета Критовского сельсовета за 2013 год по доходам в сумме 9418,91тыс. рублей и расходам в сумме 9563,01 тыс.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Исполнение доходов бюджета Критовского сельсовета по кодам классификации доходов бюджета за 2013 год  согласно приложению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полнение функциональной структуры расходов бюджета Критовского сельсовета за 2013 год согласно приложению №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Исполнение ведомственной структуры расходов бюджета за 2013 год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Опубликовать настоящее Решение в периодическом печатном издании «Критовский вестник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www.bogotol-r.ru</w:t>
        </w:r>
      </w:hyperlink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Глава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 И.А.Бельтепетерова                          __________ С.А.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">
    <w:name w:val="Char Char1 Знак Знак Char Char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6:32:00Z</dcterms:created>
  <dc:creator>Председатель Совета депутатов</dc:creator>
  <dc:description/>
  <cp:keywords/>
  <dc:language>en-US</dc:language>
  <cp:lastModifiedBy>Председатель Совета депутатов</cp:lastModifiedBy>
  <cp:lastPrinted>2010-12-22T15:05:00Z</cp:lastPrinted>
  <dcterms:modified xsi:type="dcterms:W3CDTF">2014-04-14T03:15:00Z</dcterms:modified>
  <cp:revision>30</cp:revision>
  <dc:subject/>
  <dc:title/>
</cp:coreProperties>
</file>